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126. Texas Essential Knowledge and Skills for Technology Applications</w:t>
      </w:r>
    </w:p>
    <w:p>
      <w:pPr>
        <w:pStyle w:val="Normal"/>
        <w:spacing w:lineRule="auto" w:line="240" w:before="280" w:after="280"/>
        <w:jc w:val="center"/>
        <w:rPr>
          <w:rFonts w:ascii="Times New Roman" w:hAnsi="Times New Roman" w:eastAsia="Times New Roman" w:cs="Times New Roman"/>
          <w:i/>
          <w:i/>
          <w:iCs/>
          <w:sz w:val="20"/>
          <w:szCs w:val="20"/>
        </w:rPr>
      </w:pPr>
      <w:r>
        <w:rPr>
          <w:rFonts w:eastAsia="Times New Roman" w:cs="Times New Roman" w:ascii="Times New Roman" w:hAnsi="Times New Roman"/>
          <w:b/>
          <w:bCs/>
          <w:sz w:val="24"/>
          <w:szCs w:val="24"/>
        </w:rPr>
        <w:t>Subchapter C. High School</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tatutory Authority: The provisions of this Subchapter C issued under the Texas Education Code, §28.002, unless otherwise noted.</w:t>
      </w:r>
    </w:p>
    <w:p>
      <w:pPr>
        <w:pStyle w:val="Normal"/>
        <w:spacing w:lineRule="auto" w:line="240" w:before="280" w:after="280"/>
        <w:rPr>
          <w:rFonts w:ascii="Times New Roman" w:hAnsi="Times New Roman" w:eastAsia="Times New Roman" w:cs="Times New Roman"/>
          <w:b/>
          <w:b/>
          <w:bCs/>
          <w:sz w:val="20"/>
          <w:szCs w:val="20"/>
        </w:rPr>
      </w:pPr>
      <w:bookmarkStart w:id="0" w:name="s12621"/>
      <w:bookmarkEnd w:id="0"/>
      <w:r>
        <w:rPr>
          <w:rFonts w:eastAsia="Times New Roman" w:cs="Times New Roman" w:ascii="Times New Roman" w:hAnsi="Times New Roman"/>
          <w:b/>
          <w:bCs/>
          <w:sz w:val="20"/>
          <w:szCs w:val="20"/>
        </w:rPr>
        <w:t>§126.21. Implementation of Texas Essential Knowledge and Skills for Technology Applications, High School.</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The provisions of this subchapter shall supersede §75.123 of this title (relating to Computer Science) beginning September 1, 1998.</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1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1" w:name="s12622"/>
      <w:bookmarkEnd w:id="1"/>
      <w:r>
        <w:rPr>
          <w:rFonts w:eastAsia="Times New Roman" w:cs="Times New Roman" w:ascii="Times New Roman" w:hAnsi="Times New Roman"/>
          <w:b/>
          <w:bCs/>
          <w:sz w:val="20"/>
          <w:szCs w:val="20"/>
        </w:rPr>
        <w:t>§126.22. Computer Science I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proficiency in the knowledge and skills described in §126.12(c) of this title (relating to Technology Applications (Computer Literacy), Grades 6-8). In addition, it is recommended that students have proficiency in the knowledge and skills for Algebra I identified in §111.32(b) of this title (relating to Algebra I (One Credit)) or the equivalent knowledge and skills. This course is recommended for students in Grades 9-12. School districts may use the knowledge and skills described in subsection (c) of this section, the computer science course descriptions for the College Board Advanced Placement or International Baccalaureate programs, or a combination thereof.</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operating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contrast, and appropriately use the various input, processing, output, and primary/secondary storage devi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ake decisions regarding the selection, acquisition, and use of software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lineate and make necessary adjustments regarding compatibility issues including, but not limited to, digital file formats and cross platform connectiv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ifferentiate current programming languages, discuss the use of the languages in other fields of study, and demonstrate knowledge of specific programming terminology and concep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differentiate among the levels of programming languages including machine, assembly, high-level compiled and interpreted languag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demonstrate coding proficiency in a contemporary programming language.</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the use of a variety of input devices such as keyboard, scanner, voice/sound recorder, mouse, touch screen, or digital video by appropriately incorporating such components into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digital keyboarding standards for the input of data.</w:t>
      </w:r>
    </w:p>
    <w:p>
      <w:pPr>
        <w:pStyle w:val="Normal"/>
        <w:spacing w:lineRule="auto" w:line="240" w:before="280" w:after="280"/>
        <w:rPr/>
      </w:pPr>
      <w:r>
        <w:rPr>
          <w:rFonts w:eastAsia="Times New Roman" w:cs="Times New Roman" w:ascii="Times New Roman" w:hAnsi="Times New Roman"/>
          <w:sz w:val="20"/>
          <w:szCs w:val="20"/>
          <w:highlight w:val="yellow"/>
        </w:rPr>
        <w:t xml:space="preserve">(3) </w:t>
      </w:r>
      <w:r>
        <w:rPr>
          <w:rFonts w:eastAsia="Times New Roman" w:cs="Times New Roman" w:ascii="Times New Roman" w:hAnsi="Times New Roman"/>
          <w:b/>
          <w:bCs/>
          <w:sz w:val="20"/>
          <w:szCs w:val="20"/>
          <w:highlight w:val="yellow"/>
        </w:rPr>
        <w:t>Foundations.</w:t>
      </w:r>
      <w:r>
        <w:rPr>
          <w:rFonts w:eastAsia="Times New Roman" w:cs="Times New Roman" w:ascii="Times New Roman" w:hAnsi="Times New Roman"/>
          <w:sz w:val="20"/>
          <w:szCs w:val="20"/>
          <w:highlight w:val="yellow"/>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investigate measures, such as passwords or virus detection/prevention, to protect computer systems and databases from unauthorized use and tampering;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iscuss the impact of computer programming on the World Wide Web (WWW) community.</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local area networks (LANs) and wide area networks (WANs), including the Internet and intranet, in research and resource sharing;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nstruct appropriate electronic search strategies in the acquisition of information including keyword and Boolean search strategies.</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in and knowledge about electronic formats including text, audio, video, and graphic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a variety of resources, including foundation and enrichment curricula, together with various productivity tools to gather authentic data as a basis for individual and group programming project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sign and document sequential search algorithms for digital information storage and retrieval.</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termine and employ methods to evaluate the design and functionality of the process using effective coding, design, and test dat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mplement methods for the evaluation of the information using defined rubrics.</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pply problem-solving strategies such as design specifications, modular top-down design, step-wise refinement, or algorithm developmen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visual organizers to design solutions such as flowcharts or schematic drawing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velop sequential and iterative algorithms and codes programs in prevailing computer languages to solve practical problems modeled from school and commun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code using various data typ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monstrate effective use of predefined input and output procedures for lists of computer instructions including procedures to protect from invalid inpu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develop coding with correct and efficient use of expressions and assignment statements including the use of standard/user-defined functions, data structures, operators/proper operator precedence, and sequential/conditional/repetitive control structur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create and use libraries of generic modular code to be used for efficient programm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identify actual and formal parameters and use value and reference parameter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use control structures such as conditional statements and iterated, pretest, and posttest loop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use sequential, conditional, selection, and repetition execution control structures such as menu-driven programs that branch and allow user inpu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K) identify and use structured data types of one-dimensional arrays, records, and text files.</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articipate with electronic communities as a learner, initiator, contributor, and teacher/mentor;</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appropriate use of, and navigation of LANs and WANs for research and for sharing of resour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extend the learning environment beyond the school walls with digital products created to increase teaching and learning in the foundation and enrichment curricul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participate in relevant, meaningful activities in the larger community and society to create electronic projects.</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correct programming style to enhance the readability and functionality of the code such as spacing, descriptive identifiers, comments, or document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eek and respond to advice from peers and professionals in delineating technological tas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resolve information conflicts and validate information through accessing, researching, and comparing dat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create technology specifications for tasks/evaluation rubrics and demonstrate that products/product quality can be evaluated against established criteria.</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nnotate coding properly with comments, indentation, and formatting;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reate interactive documents using modeling, simulation, and hypertext.</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ublish information in a variety of ways including, but not limited to, printed copy and monitor display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ublish information in a variety of ways including, but not limited to, software, Internet documents, and video.</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write technology specifications for planning/evaluation rubrics documenting variables, prompts, and programming code internally and externall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and professionals in evaluating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bug and solve problems using reference materials and effective strategies.</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2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2" w:name="s12623"/>
      <w:bookmarkEnd w:id="2"/>
      <w:r>
        <w:rPr>
          <w:rFonts w:eastAsia="Times New Roman" w:cs="Times New Roman" w:ascii="Times New Roman" w:hAnsi="Times New Roman"/>
          <w:b/>
          <w:bCs/>
          <w:sz w:val="20"/>
          <w:szCs w:val="20"/>
        </w:rPr>
        <w:t>§126.23. Computer Science II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proficiency in the knowledge and skills for Computer Science I as identified in §126.22(c) of this title (relating to Computer Science I (One Credit)). This course is recommended for students in Grades 10-12. School districts may use the knowledge and skills described in subsection (c) of this section, the computer science course descriptions for the College Board Advanced Placement or International Baccalaureate programs, or a combination thereof.</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object-oriented data types and delineate the advantages/disadvantages of object dat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coding proficiency in contemporary programming languages including an object-oriented languag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urvey the issues accompanying the development of large software systems such as design/implementation teams, software validation/testing, and risk assessment.</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the use of a variety of input devices such as keyboard, scanner, voice/sound recorder, mouse, touch screen, or digital video by appropriately incorporating such components into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digital keyboarding standards for the input of data.</w:t>
      </w:r>
    </w:p>
    <w:p>
      <w:pPr>
        <w:pStyle w:val="Normal"/>
        <w:spacing w:lineRule="auto" w:line="240" w:before="280" w:after="280"/>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investigate measures, such as passwords or virus detection/prevention, to protect computer systems and databases from unauthorized use and tampering;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code modules for the World Wide Web (WWW) community.</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construct search algorithms including linear and binary search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and contrast search and sort algorithms including linear and binary searches for different purposes and search time.</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in and knowledge about electronic formats including text, audio, video, and graphic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a variety of resources, including foundation and enrichment curricula, together with various productivity tools to gather authentic data as a basis for individual and group programming projects.</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termine and employ methods to evaluate the design and functionality of the process using effective coding, design, and test dat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mplement methods for the evaluation of the information using defined rubrics.</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appropriately and trace recursion in program design comparing invariant, iterative, and recursive algorith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manipulate data structures using string process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notation for language definition such as syntax diagrams or Backus-Naur for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identify, describe, and use sequential/non-sequential files; multidimensional arrays and arrays of records; and quadratic sort algorithms such as selection, bubble, or insertion, and more efficient algorithms including merge, shell, and quick sor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create robust programs with increased emphasis on design, style, clarity of expression and documentation for ease of maintenance, program expansion, reliability, and valid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apply methods for computing iterative approximations and statistical algorith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define and develop code using the concepts of abstract data types including stacks, queues, linked lists, trees, graphs, and information hid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identify and describe the correctness and complexity of algorithms such as divide and conquer, backtracking, or greedy algorith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develop software to solve a school or community problem such as customer relations, design, modular programming, documentation, validation, marketing, or suppor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research advanced computer science concepts such as applied artificial intelligence, expert systems, robotics, depth-first/breadth-first and heuristic search strategies, multitasking operating systems, or computer architecture, such as reduced instruction set computer (RISC) and complex instruction set computer (CISC).</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articipate with electronic communities as a learner, initiator, contributor, and teacher/mentor;</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appropriate use of, and navigation of local area networks (LANs) and wide area networks (WANs) for research and for sharing of resour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extend the learning environment beyond the school walls with digital products created to increase teaching and learning in the foundation and enrichment curricul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participate in relevant, meaningful activities in the larger community and society to create electronic projects.</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the ability to read and modify large programs including the design description and process developmen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analyze algorithms using "big-O" notation, best, average, and worst case space techniqu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compare and contrast design methodologies including top-down and bottom-up;</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analyze models used in development of software including software life cycle models, design objectives, documentation, and suppor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seek and respond to advice from peers and professionals in delineating technological tasks.</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nnotate coding properly with comments, indentation, and formatting;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reate interactive documents using modeling, simulation, and hypertext.</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ublish information in a variety of ways including, but not limited to, printed copy and monitor display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ublish information in a variety of ways including, but not limited to, software, Internet documents, and video.</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write technology specifications for planning and evaluation rubrics documenting variables, prompts, and program internally and externall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and professionals in evaluating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bug and solve problems using reference materials and effective strategies.</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3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3" w:name="s12624"/>
      <w:bookmarkEnd w:id="3"/>
      <w:r>
        <w:rPr>
          <w:rFonts w:eastAsia="Times New Roman" w:cs="Times New Roman" w:ascii="Times New Roman" w:hAnsi="Times New Roman"/>
          <w:b/>
          <w:bCs/>
          <w:sz w:val="20"/>
          <w:szCs w:val="20"/>
        </w:rPr>
        <w:t>§126.24. Desktop Publishing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proficiency in the knowledge and skills described in §126.12(c) of this title (relating to Technology Applications (Computer Literacy), Grades 6-8). This course is recommended for students in Grades 9-12.</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operating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contrast, and appropriately use the various input, processing, output, and primary/secondary storage devi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ake decisions regarding the selection, acquisition, and use of software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lineate and make necessary adjustments regarding compatibility issues including, but not limited to, digital file formats and cross platform connectivit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monstrate knowledge of technology terminology and concepts relating them to desktop publishing.</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the use of a variety of input devices such as mouse, keyboard, disk/disc, modem, scanner, voice/sound recorder, or digital camera by appropriately incorporating such components into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digital keyboarding standards in word processing such as one space after punctuation, the use of em/en dashes, and smart quotation marks.</w:t>
      </w:r>
    </w:p>
    <w:p>
      <w:pPr>
        <w:pStyle w:val="Normal"/>
        <w:spacing w:lineRule="auto" w:line="240" w:before="280" w:after="280"/>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analyze the impact of desktop publishing on society including concepts related to persuasiveness, marketing, and point of view.</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strategies to obtain print and digital information from a variety of electronic resources including, but not limited to, reference software, databases, and libraries of images, citing the sour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strategies to navigate on and access information from local area networks (LANs), wide area networks (WANs), the Internet, and intranet.</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in electronic formats including text, audio, video, and graphics, citing the sour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the ability to import and export elements from one program to another.</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and employ a method to evaluate the information;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skill in testing the accuracy and validity of the information.</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desktop publishing methods in foundation and enrichment curricul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dentify the tasks in a project and use the tools needed for completion such as word processing, pagination, utility, indexing, graphics, or drawing progra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electronic productivity tools such as the word processor to edit text including move, copy, cut and paste, and spell check;</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select and use the categories of type, font, size, style, and alignment appropriate for the task;</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apply the basic elements of page design including text, graphics, headlines, and white spa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distinguish design requirements as they relate to purposes and audiences including one-surface objects, multiple or bound pages, stationery, book jackets/magazine covers, pamphlets, magazines, brochures, and label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read and use technical documentation.</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velop technical documentation related to desktop publish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the use of technology to participate in self-directed and practical activiti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extend the learning environment beyond the classroom through the creation and sharing of electronically formatted and published documents via electronic networ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synthesize new information from data gathered from interviews, print, and electronic resourc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monstrate that tasks can be accomplished through technological collaboration and participate with electronic communities as a learner, initiator, contributor, and teacher/mentor.</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create technology specifications for tasks and evaluation rubrics to evaluate process and product against established criteri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resolve information conflicts and validate information through accessing, researching, and comparing dat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seek and respond to advice from peers in delineating technological tasks.</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fine the purpose of the product and identify the specified audien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terms related to typography appropriately including categories of type and type contras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the principles of page design to create a product including, but not limited to, leading/kerning, automatic text flow into linked columns, widows/orphans, and text wrap;</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create a master template to include page specifications and other repetitive tas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apply the basics of type measurement for inches and pica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use type techniques as graphic elements such as drop cap, decorative letters, or embedded-text fram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apply color principles to communicate the mood of the product for the specific audien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incorporate the principles of basic design including, but not limited to, balance, contrast, dominant element, use of white space, consistency, repetition, alignment, and proxim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identify the parts and kinds of pages including inside margin, outside margin, gutter, title, and inside pag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use a variety of strategies to create effective designs, such as varying line widths and patterns, and use manipulation tools to stretch, bend, screen, rotate, follow a path, or mirror type.</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appropriate media for creating a knowledge base with a broad perspective and communicating to the worldwide commun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printing options such as tiling, color separations, collation, and preview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istinguish design and printing requirements as they relate to purposes, audiences, and final outpu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use styles (style sheets) including a variety of type specifications such as typeface, style, size, alignment, indents, and tabs.</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and employ a method to evaluate the project for design, content delivery, purpose, and audien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electronic project management tools to set milestones for completing projects and reviewing progres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eek and respond to advice from peers in evaluating the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create technology specifications for tasks and evaluation rubric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monstrate that products and product quality can be evaluated against established criteria.</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4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4" w:name="s12625"/>
      <w:bookmarkEnd w:id="4"/>
      <w:r>
        <w:rPr>
          <w:rFonts w:eastAsia="Times New Roman" w:cs="Times New Roman" w:ascii="Times New Roman" w:hAnsi="Times New Roman"/>
          <w:b/>
          <w:bCs/>
          <w:sz w:val="20"/>
          <w:szCs w:val="20"/>
        </w:rPr>
        <w:t>§126.25. Digital Graphics/Animation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is proficiency in the knowledge and skills described in §126.12(c) of this title (relating to Technology Applications (Computer Literacy), Grades 6-8). This course is recommended for students in Grades 9-12.</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operating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contrast, and appropriately use the various input, processing, output, and primary/secondary storage devi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ake decisions regarding the selection, acquisition, and use of software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lineate and make necessary adjustments regarding compatibility issues including, but not limited to, digital file formats and cross platform connectiv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use the vocabulary as it relates to digital graphics and animation softwar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distinguish between and correctly use process color (RGB and CYMK), spot color, and black/whit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identify color mixing theories and apply these theories to the creation of new colors in the digital forma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compare, contrast, and integrate the basic sound editing principles including the addition of effects and manipulation of wave for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distinguish between and use the components of animation software programs including cast, score, stage, and the animation control panel;</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select and connect task-appropriate peripherals such as a printer, CD-ROM, digital camera, scanner, or graphics tabl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K) distinguish and use the different animation techniques of path and cell animation.</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the use and graphical integration of a variety of input devices such as keyboard, scanner, mouse, graphic tablet with pen, or digital camer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and contrast digital input devices.</w:t>
      </w:r>
    </w:p>
    <w:p>
      <w:pPr>
        <w:pStyle w:val="Normal"/>
        <w:spacing w:lineRule="auto" w:line="240" w:before="280" w:after="280"/>
        <w:rPr/>
      </w:pPr>
      <w:r>
        <w:rPr>
          <w:rFonts w:eastAsia="Times New Roman" w:cs="Times New Roman" w:ascii="Times New Roman" w:hAnsi="Times New Roman"/>
          <w:sz w:val="20"/>
          <w:szCs w:val="20"/>
        </w:rPr>
        <w:t xml:space="preserve">(3)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model respect of intellectual property when manipulating, morphing, and editing graphics, video, text, and sou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monstrate proper etiquette and knowledge of acceptable use policies when using networks, especially resources on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research the impact of digital graphics in society and as an art form.</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strategies to access research information from different resources, including local area networks (LANs), wide area networks (WANs),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obtain print and digital information from a variety of resources including, but not limited to, encyclopedias, databases, and libraries of images.</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the Internet and retrieve information in electronic formats including text, audio, video, and graphics, citing the sour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the appropriate use of digital imaging, video integration, and sound in document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import sounds from a variety of sources including, but not limited to, audio CD, tape, and microphone.</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compare and contrast the rules of composition such as rule of thirds or the golden section/rectangle with respect to harmony and balance as well as discord and dram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evaluate the fundamental concepts of a graphic design including composition and light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analyze the designs to decide the point of interest and the attributes that determine prominence and support of the subje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istinguish among the categories of typefaces while recognizing and resolving conflicts that occur through combined usage.</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combine graphics, images, and sound for foundation or enrichment curricular proje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egrate the productivity tools including, but not limited to, word processor, database, spreadsheet, telecommunications, draw, paint, and utility programs into the digital graphic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perspective including backgrounds, light, shades/shadows, and scale to capture a focal point and create depth;</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use the basic principles of proportion, balance, variety, emphasis, harmony, symmetry, and unity in type, color, size, line thickness, shape, and spa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use repetition of color, shape, texture, spatial relationships, line thickness, and size to develop organization and strengthen the unity of a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create three-dimensional effects using foreground, middle distance, and background imag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apply a variety of color schemes to digital designs including monochromatic, analogous, complementary, primary/secondary triads, cool/warm colors, and split complem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use the basic concepts of color and design theory to work in a bitmapped mode, creating backgrounds, characters, and other case members as needed for the anim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use the appropriate scripting language to create an animation or movi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read, use, and develop technical document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K) edit files using appropriate digital editing tools and established design principles including consistency, repetition, alignment, proximity, ratio of text to white space, image file size, color use, font size, type, and styl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L) use a variety of techniques to edit, manipulate, and change sound.</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the use of technology to participate in self-directed, meaningful activities in the larger community and socie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appropriate use of, and navigation of LANs, WANs, the Internet, and intranet for research and for sharing of resourc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participate with electronic communities as a learner, initiator, contributor, and teacher/mentor.</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create technology specifications for tasks and rubrics for the evaluation of products and product quality against established criteri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evaluate data by using criteria appropriate for the purpos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resolve information conflicts and validate information through accessing, researching, and comparing dat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seek and respond to advice from peers in delineating technological tasks.</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pictorial qualities in a design such as shape and form, space and depth, or pattern and texture to create visual unity and desired effects in design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a variety of lighting techniques including shadows and shading to create an effe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fine the design attributes and requirements of products created for a variety of purposes including posters, billboards, business cards, stationery, book jackets, folders, booklets, pamphlets, brochures, and magazin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use proximity and alignment to create a visual connection with other elements.</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ublish information in a variety of ways including, but not limited to, printed copy or monitor displa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ublish information in saved files, Internet documents, CD-ROM discs, or video.</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termine and employ technology specifications to evaluate projects for design, content delivery, purpose, and audien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in evaluating the product.</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5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5" w:name="s12626"/>
      <w:bookmarkEnd w:id="5"/>
      <w:r>
        <w:rPr>
          <w:rFonts w:eastAsia="Times New Roman" w:cs="Times New Roman" w:ascii="Times New Roman" w:hAnsi="Times New Roman"/>
          <w:b/>
          <w:bCs/>
          <w:sz w:val="20"/>
          <w:szCs w:val="20"/>
        </w:rPr>
        <w:t>§126.26. Multimedia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proficiency in the knowledge and skills described in §126.12(c) of this title (relating to Technology Applications (Computer Literacy), Grades 6-8). This course is recommended for students in Grades 9-12.</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operating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analyze demands for accomplishing multimedia tasks to appropriately use input, processing, output, and primary/secondary storage devi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ake decisions regarding the selection, acquisition, and use of software in a multimedia classroom/lab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lineate and make necessary adjustments regarding compatibility issues including, but not limited to, digital file formats and cross platform connectiv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use necessary vocabulary related to multimedi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install and configure appropriate softwar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distinguish between and correctly use process color (RGB and CYMK), spot color, and black/whit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identify color mixing theories and apply these theories to the creation of new colors in the digital forma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identify and distinguish among the basic sound editing principles including the addition of effects and manipulation of the wave form;</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identify and use compression schemes for photo, animation, video, and graphic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K) distinguish between and determine the appropriate application of bitmapped and vector graphics into a multimedia project.</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the use of a variety of electronic input devices including the mouse, keyboard, scanner, voice/sound recorder, disk/disc, video, and digital camera by creating files to be used in multimedia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digital keyboarding standards for data input such as one space after punctuation, the use of em/en dashes, and smart quotation mar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strategies when digitally capturing files that conserve memory and retain the image integrit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ifferentiate among audio input.</w:t>
      </w:r>
    </w:p>
    <w:p>
      <w:pPr>
        <w:pStyle w:val="Normal"/>
        <w:spacing w:lineRule="auto" w:line="240" w:before="280" w:after="280"/>
        <w:rPr/>
      </w:pPr>
      <w:r>
        <w:rPr>
          <w:rFonts w:eastAsia="Times New Roman" w:cs="Times New Roman" w:ascii="Times New Roman" w:hAnsi="Times New Roman"/>
          <w:sz w:val="20"/>
          <w:szCs w:val="20"/>
          <w:highlight w:val="yellow"/>
        </w:rPr>
        <w:t xml:space="preserve">(3) </w:t>
      </w:r>
      <w:r>
        <w:rPr>
          <w:rFonts w:eastAsia="Times New Roman" w:cs="Times New Roman" w:ascii="Times New Roman" w:hAnsi="Times New Roman"/>
          <w:b/>
          <w:bCs/>
          <w:sz w:val="20"/>
          <w:szCs w:val="20"/>
          <w:highlight w:val="yellow"/>
        </w:rPr>
        <w:t>Foundations.</w:t>
      </w:r>
      <w:r>
        <w:rPr>
          <w:rFonts w:eastAsia="Times New Roman" w:cs="Times New Roman" w:ascii="Times New Roman" w:hAnsi="Times New Roman"/>
          <w:sz w:val="20"/>
          <w:szCs w:val="20"/>
          <w:highlight w:val="yellow"/>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odel respect of intellectual property when manipulating, morphing, or editing graphics, video, text, and sound;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provide examples of the role of multimedia in society.</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strategies to access research information from different resources, including local area networks (LANs), wide area networks (WANs),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apply appropriate electronic search strategies in the acquisition of information including keyword and Boolean search strategies.</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in electronic formats including text, audio, video, and graphics, citing the sour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dentify, create, and use available file formats including text, image, video (analog and digital), and audio files.</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and employ a method to evaluate the design, functionality, and accuracy of the accessed information;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fundamental concepts of graphic design including visual composition and lighting when analyzing multimedia.</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foundation and enrichment curricula in the creation of multimedia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lect and integrate computer-based productivity tools, including, but not limited to, word processor, database, spreadsheet, telecommunications, draw, paint, and utility programs to develop and modify solutions to problems and to create new knowledge for multimedia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technology tools to create a knowledge base with a broad perspectiv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apply color principles to communicate the mood of the product for the specific audien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integrate path and cell animation modules appropriately into multimedia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use the appropriate scripting language to create a multimedia sequen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edit files using established design principles including consistency, repetition, alignment, proximity, ratio of text to white space, image file size, color use, font size, type, and styl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read and use technical documentation.</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articipate with electronic communities as a learner, initiator, contributor, and teacher/mentor and use technology to participate in self-directed and practical activities in the larger community and socie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appropriate use of, and navigation of LANs, WANs, the Internet, and intranet for research and for sharing of resour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integrate and use efficiently and effectively a variety of multimedia programs and tools including linear/non-linear authoring tools, image/video editing tools, compression programs, draw/paint/text creation tool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extend the learning environment beyond the school walls through the creation and linking of multimedia products via electronic networ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velop technical documentation related to multimedi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participate in different roles and jobs of a multimedia production crew including project manager, lead programmer, writer, art director, sound engineer, researcher, animator, and presenter;</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distinguish among and appropriately integrate 3-D modeling, animation, and rendering software into multimedia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import video into the digital format for integration into multimedia product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capture, record, and integrate sampled and Musical Instrument Digital Interface (MIDI) sound in different sound rates, resolutions, and channels.</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and professionals in delineating technological tas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create technology specifications for tasks and rubrics to evaluate products and product quality against established criteri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resolve information conflicts and validate information by accessing, researching, and comparing data and demonstrate that products and product quality can be evaluated against established criteria.</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quality in multimedia design such as consistency, alignment, repetition, and proxim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content selection and presentation for the defined audience and communication purpos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format the multimedia project according to defined output specifications including target audience and viewing environment.</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ublish information in a variety of ways including, but not limited to, printed copy or monitor displa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ublish information in saved files, Internet documents, CD-ROM discs, or video.</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termine and employ technology specifications to evaluate projects for design, content delivery, purpose, and audien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input from peers and professionals in evaluating the product.</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6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6" w:name="s12627"/>
      <w:bookmarkEnd w:id="6"/>
      <w:r>
        <w:rPr>
          <w:rFonts w:eastAsia="Times New Roman" w:cs="Times New Roman" w:ascii="Times New Roman" w:hAnsi="Times New Roman"/>
          <w:b/>
          <w:bCs/>
          <w:sz w:val="20"/>
          <w:szCs w:val="20"/>
        </w:rPr>
        <w:t>§126.27. Video Technology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proficiency in the knowledge and skills described in §126.12(c) of this title (relating to Technology Applications (Computer Literacy), Grades 6-8). This course is recommended for students in Grades 9-12.</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digital and analog video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contrast, and appropriately use the various input, processing, output, and primary/secondary storage devi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ake decisions regarding the selection, acquisition, and use of software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lineate and make necessary adjustments regarding compatibility issues including, but not limited to, digital file formats and cross platform connectiv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use vocabulary related to video technolog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compare and contrast linear and nonlinear editing.</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outline differences among electronic input devices as related to video technolog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the use of a variety of electronic input devices including the keyboard, mouse, disk/disc, modem, scanner, voice/sound recorder, and digital video by incorporating such components into the video-related product.</w:t>
      </w:r>
    </w:p>
    <w:p>
      <w:pPr>
        <w:pStyle w:val="Normal"/>
        <w:spacing w:lineRule="auto" w:line="240" w:before="280" w:after="280"/>
        <w:rPr/>
      </w:pPr>
      <w:r>
        <w:rPr>
          <w:rFonts w:eastAsia="Times New Roman" w:cs="Times New Roman" w:ascii="Times New Roman" w:hAnsi="Times New Roman"/>
          <w:sz w:val="20"/>
          <w:szCs w:val="20"/>
          <w:highlight w:val="yellow"/>
        </w:rPr>
        <w:t xml:space="preserve">(3) </w:t>
      </w:r>
      <w:r>
        <w:rPr>
          <w:rFonts w:eastAsia="Times New Roman" w:cs="Times New Roman" w:ascii="Times New Roman" w:hAnsi="Times New Roman"/>
          <w:b/>
          <w:bCs/>
          <w:sz w:val="20"/>
          <w:szCs w:val="20"/>
          <w:highlight w:val="yellow"/>
        </w:rPr>
        <w:t>Foundations.</w:t>
      </w:r>
      <w:r>
        <w:rPr>
          <w:rFonts w:eastAsia="Times New Roman" w:cs="Times New Roman" w:ascii="Times New Roman" w:hAnsi="Times New Roman"/>
          <w:sz w:val="20"/>
          <w:szCs w:val="20"/>
          <w:highlight w:val="yellow"/>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A) discuss copyright laws/issues and model ethical acquisition and use of digital and video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analyze the impact of video technology on society.</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strategies to access research information from different resources including local area networks (LANs), wide area networks (WANs),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nstruct and use appropriate electronic search strategies in the acquisition of information including keyword and Boolean search strategies.</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in electronic formats including text, audio, video, and graphics, citing the sourc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engage in preproduction planning by surveying the site and obtaining necessary permits and release form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acquire information from on-line help and other forms of documentation.</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and employ a method to evaluate the information;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skill in testing the accuracy and validity of the information.</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foundation and enrichment curricula in the development of video and digital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egrate productivity tools including, but not limited to, video editor, sound editor, word processor, database, spreadsheet, telecommunications, draw, paint, and utility programs to develop and modify solutions to problems for video production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create video technology products for a variety of purposes and audienc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velop technical documentation related to video technology.</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articipate with electronic communities as a learner, initiator, contributor, and teacher/mentor;</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appropriate use of, and navigation of LANs and WANs, the Internet, and intranet for research and for sharing of resour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participate in relevant activities in the larger community and society to create electronic proje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extend the learning environment beyond the school walls through the creation and sharing of digital and video products via electronic networ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monstrate knowledge in composition including ratio of image to frame, position in frame, line of gaze, pan/tilts, movement, and perspectiv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demonstrate proficiency in basic camera techniques including zoom, focus, iris control, white balance, and filter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create visual communication by applying the strategies of script writ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engage in preproduction activities including storyboarding, script writing, production, contracting, and schedul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I) utilize lighting techniques including key, fill, and backlight, using incident/reflected light, color temperatures, and filter us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J) use audio techniques, including microphone variances and audio mixers, and edit and integrate digital soun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K) participate in different roles and jobs of a production crew including executive producer, producer, director, engineer, script writer, editor, camera person, presenters, and audio technician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L) apply appropriate post production techniques including editing and creating control and/or time coded tracks, transitions, audio levels, background music, and special sound effe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M) apply 2-D and 3-D animation effects to vide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N) use character generators, fonts, colors, and principles of compositions to create graphic imag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O) create captions and/or titles for video and graphic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P) use different compression techniques, and/or program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Q) demonstrate knowledge in outputting digital video to analog and analog video to digital.</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and professionals in delineating technological tas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create technology specifications for tasks and evaluation rubric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resolve information conflicts and validate information by accessing, researching, and comparing dat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monitor process and product quality using established criteria.</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font attributes and color to ensure that products are appropriate for the defined audience and communication purpos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white space and graphics to ensure that products are appropriate for the defined audience and communication purpos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camera perspective to ensure that products are appropriate for the defined audience and communication purpos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use content selection and presentation to ensure that products are appropriate for the defined audience and communication purpose.</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publish information in a variety of ways including, but not limited to, printed copy or monitor displa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ublish information in saved files, Internet documents, CD-ROM discs, or video.</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evaluate the project for design, content delivery, purpose, and audience using established criteria;</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and professionals in evaluating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research the best method of distribution, number of copies of finished product, and appropriate method for promoting product.</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7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7" w:name="s12628"/>
      <w:bookmarkEnd w:id="7"/>
      <w:r>
        <w:rPr>
          <w:rFonts w:eastAsia="Times New Roman" w:cs="Times New Roman" w:ascii="Times New Roman" w:hAnsi="Times New Roman"/>
          <w:b/>
          <w:bCs/>
          <w:sz w:val="20"/>
          <w:szCs w:val="20"/>
        </w:rPr>
        <w:t>§126.28. Web Mastering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proficiency in the knowledge and skills described in §126.12(c) of this title (relating to Technology Applications (Computer Literacy), Grades 6-8). This course is recommended for students in Grades 9-12.</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operating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mpare, contrast, and use appropriately the various input, processing, output, and primary/secondary storage devi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ake decisions regarding the selection, acquisition, and use of software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delineate and make necessary adjustments regarding compatibility issues including, but not limited to, digital file formats and cross platform connectivit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use vocabulary related to web mastering and delineate between the Internet and an intrane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summarize the technical needs of a World Wide Web (WWW) server including Random Access Memory (RAM), hard disk capacity, Central Processing Unit (CPU) speed, methods of connectivity, and appropriate softwar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summarize the development of Internet protocols including, but not limited to, hypertext transfer protocol (http), gopher, file transfer protocol (ftp), telnet, and wide area information system (wais).</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outline differences among a variety of electronic input devic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ficiency in the use of a variety of electronic input devices such as keyboard, scanner, voice/sound recorder, mouse, touch screen or digital video by incorporating such components while publishing WWW pages.</w:t>
      </w:r>
    </w:p>
    <w:p>
      <w:pPr>
        <w:pStyle w:val="Normal"/>
        <w:spacing w:lineRule="auto" w:line="240" w:before="280" w:after="280"/>
        <w:rPr/>
      </w:pPr>
      <w:r>
        <w:rPr>
          <w:rFonts w:eastAsia="Times New Roman" w:cs="Times New Roman" w:ascii="Times New Roman" w:hAnsi="Times New Roman"/>
          <w:sz w:val="20"/>
          <w:szCs w:val="20"/>
          <w:highlight w:val="yellow"/>
        </w:rPr>
        <w:t xml:space="preserve">(3) </w:t>
      </w:r>
      <w:r>
        <w:rPr>
          <w:rFonts w:eastAsia="Times New Roman" w:cs="Times New Roman" w:ascii="Times New Roman" w:hAnsi="Times New Roman"/>
          <w:b/>
          <w:bCs/>
          <w:sz w:val="20"/>
          <w:szCs w:val="20"/>
          <w:highlight w:val="yellow"/>
        </w:rPr>
        <w:t>Foundations.</w:t>
      </w:r>
      <w:r>
        <w:rPr>
          <w:rFonts w:eastAsia="Times New Roman" w:cs="Times New Roman" w:ascii="Times New Roman" w:hAnsi="Times New Roman"/>
          <w:sz w:val="20"/>
          <w:szCs w:val="20"/>
          <w:highlight w:val="yellow"/>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analyze the impact of the WWW on society through research, interviews, and personal observation.</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local area networks (LANs) and wide area networks (WANs) including the Internet and intranet in research and resource shar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construct appropriate search strategies in the acquisition of information from the Internet including keyword and Boolean search strategi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obtain Uniform Resource Locators (URLs) and distinguish among the protocols including hypertext transfer protocol (http), gopher, file transfer protocol (ftp), telnet, and wide area information system (wais).</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in electronic formats including text, audio, video, and graphics, citing the sour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dentify, create, and use available file formats including text, image, video (analog and digital), and audio files.</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termine and employ methods to evaluate the design (for content delivery) and functionality (for navigation and interaction) of WWW pages and compare the method with other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skill in testing the accuracy of information;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investigate and choose electronic security methods for a web server to protect from unauthorized access and negative intentions.</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technology tools to create a knowledge base with a broad perspectiv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lect and integrate appropriate productivity tools including, but not limited to, word processor, database, spreadsheet, telecommunication, draw, paint, and utility programs into the creation of WWW docum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foundation and enrichment curricular content in the creation of WWW pag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create WWW pages using specific authoring tools such as text-based editing programs or graphical-based editing program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read, use, and develop technical document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create and edit WWW documents using established design principles including consistency, repetition, alignment, proximity, ratio of text to white space, image file size, color use, font size, type, and styl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demonstrate the ability to control access to the WWW site via password controls and global access/deny control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H) establish a folder/directory hierarchy for storage of a web page and its related or linked files.</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appropriate use of, and navigation of LANs, WANs, the Internet, and intranet for research and for sharing of resour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extend teaching and learning in the local environment to the worldwide community through the creation and sharing of WWW docum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ynthesize and generate new information from data gathered from electronic and telecommunications resourc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create and format WWW documents containing bookmarks of on-line resources and share them electronicall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demonstrate the use of WWW pages, collaborative software, and productivity tools to create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participate with electronic communities as a learner, initiator, contributor, and teacher/mentor;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G) participate in relevant, meaningful activities in the larger community and society to create electronic projects.</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advice from peers and professionals in delineating technological task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create technology specifications for tasks and evaluation rubric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resolve information conflicts and validate information through accessing, researching, and comparing data.</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hypertext linking appropriately when creating WWW page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velop interactivity for the web server via scripting additions such as Common Gateway Interface (CGI), Java Script, or JAVA;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monstrate the ability to conduct secure transactions from the web server to the client.</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synthesize and publish information in a variety of ways including, but not limited to, printed copy, monitor display, Internet documents, and video;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dentify and use LANs, WANs, and remote resources to exchange and publish information.</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create technology specifications for tasks and evaluation rubric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eek and respond to input from peers and professionals in evaluating the product.</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Source: The provisions of this §126.28 adopted to be effective September 1, 1998, 22 TexReg 5203.</w:t>
      </w:r>
    </w:p>
    <w:p>
      <w:pPr>
        <w:pStyle w:val="Normal"/>
        <w:spacing w:lineRule="auto" w:line="240" w:before="280" w:after="280"/>
        <w:rPr>
          <w:rFonts w:ascii="Times New Roman" w:hAnsi="Times New Roman" w:eastAsia="Times New Roman" w:cs="Times New Roman"/>
          <w:b/>
          <w:b/>
          <w:bCs/>
          <w:sz w:val="20"/>
          <w:szCs w:val="20"/>
        </w:rPr>
      </w:pPr>
      <w:bookmarkStart w:id="8" w:name="s12629"/>
      <w:bookmarkEnd w:id="8"/>
      <w:r>
        <w:rPr>
          <w:rFonts w:eastAsia="Times New Roman" w:cs="Times New Roman" w:ascii="Times New Roman" w:hAnsi="Times New Roman"/>
          <w:b/>
          <w:bCs/>
          <w:sz w:val="20"/>
          <w:szCs w:val="20"/>
        </w:rPr>
        <w:t>§126.29. Independent Study in Technology Applications (One Credi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General requirements. The prerequisite for this course is completion of a high school technology applications course as identified in this subchapter and permission of the instructor/mentor for Independent Study in Technology Applications. This course may be taken at Grades 10-12.</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ntroduc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1) The technology applications curriculum has four strands: foundations, information acquisition, work in solving problems, and communication.</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2) Through the study of technology applications foundations, including technology-related terms, concepts, and data input strategies, students learn to make informed decisions about technologies and their applications. The efficient acquisition of information includes the identification of task requirements; the plan for using search strategies; and the use of technology to access, analyze, and evaluate the acquired information. By using technology as a tool that supports the work of individuals and groups in solving problems, students will select the technology appropriate for the task, synthesize knowledge, create a solution, and evaluate the results. Students communicate information in different formats and to diverse audiences. A variety of technologies will be used. Students will analyze and evaluate the resul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Knowledge and skills.</w:t>
      </w:r>
    </w:p>
    <w:p>
      <w:pPr>
        <w:pStyle w:val="Normal"/>
        <w:spacing w:lineRule="auto" w:line="240" w:before="280" w:after="280"/>
        <w:rPr/>
      </w:pPr>
      <w:r>
        <w:rPr>
          <w:rFonts w:eastAsia="Times New Roman" w:cs="Times New Roman" w:ascii="Times New Roman" w:hAnsi="Times New Roman"/>
          <w:sz w:val="20"/>
          <w:szCs w:val="20"/>
        </w:rPr>
        <w:t xml:space="preserve">(1)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demonstrates knowledge and appropriate use of hardware components, software programs, and their connection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knowledge and appropriate use of operating systems, software applications, and communication and networking componen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make decisions regarding the selection, acquisition, and use of software taking under consideration its quality, appropriateness, effectiveness, and efficiency;</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delineate and make necessary adjustments regarding compatibility issues including, but not limited to, digital file formats and cross platform connectivity;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use appropriate technology terminology in the independent study course.</w:t>
      </w:r>
    </w:p>
    <w:p>
      <w:pPr>
        <w:pStyle w:val="Normal"/>
        <w:spacing w:lineRule="auto" w:line="240" w:before="280" w:after="280"/>
        <w:rPr/>
      </w:pPr>
      <w:r>
        <w:rPr>
          <w:rFonts w:eastAsia="Times New Roman" w:cs="Times New Roman" w:ascii="Times New Roman" w:hAnsi="Times New Roman"/>
          <w:sz w:val="20"/>
          <w:szCs w:val="20"/>
        </w:rPr>
        <w:t xml:space="preserve">(2) </w:t>
      </w:r>
      <w:r>
        <w:rPr>
          <w:rFonts w:eastAsia="Times New Roman" w:cs="Times New Roman" w:ascii="Times New Roman" w:hAnsi="Times New Roman"/>
          <w:b/>
          <w:bCs/>
          <w:sz w:val="20"/>
          <w:szCs w:val="20"/>
        </w:rPr>
        <w:t>Foundations.</w:t>
      </w:r>
      <w:r>
        <w:rPr>
          <w:rFonts w:eastAsia="Times New Roman" w:cs="Times New Roman" w:ascii="Times New Roman" w:hAnsi="Times New Roman"/>
          <w:sz w:val="20"/>
          <w:szCs w:val="20"/>
        </w:rPr>
        <w:t xml:space="preserve"> The student uses data input skills appropriate to the task.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monstrate proficiency in the use of a variety of electronic input devices including the mouse, keyboard, scanner, voice/sound recorder, disk/disc, video, and digital camera as appropriat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use digital keyboarding standards for data input such as one space after punctuation, the use of em/en dashes, and smart quotation marks.</w:t>
      </w:r>
    </w:p>
    <w:p>
      <w:pPr>
        <w:pStyle w:val="Normal"/>
        <w:spacing w:lineRule="auto" w:line="240" w:before="280" w:after="280"/>
        <w:rPr/>
      </w:pPr>
      <w:r>
        <w:rPr>
          <w:rFonts w:eastAsia="Times New Roman" w:cs="Times New Roman" w:ascii="Times New Roman" w:hAnsi="Times New Roman"/>
          <w:sz w:val="20"/>
          <w:szCs w:val="20"/>
          <w:highlight w:val="yellow"/>
        </w:rPr>
        <w:t xml:space="preserve">(3) </w:t>
      </w:r>
      <w:r>
        <w:rPr>
          <w:rFonts w:eastAsia="Times New Roman" w:cs="Times New Roman" w:ascii="Times New Roman" w:hAnsi="Times New Roman"/>
          <w:b/>
          <w:bCs/>
          <w:sz w:val="20"/>
          <w:szCs w:val="20"/>
          <w:highlight w:val="yellow"/>
        </w:rPr>
        <w:t>Foundations.</w:t>
      </w:r>
      <w:r>
        <w:rPr>
          <w:rFonts w:eastAsia="Times New Roman" w:cs="Times New Roman" w:ascii="Times New Roman" w:hAnsi="Times New Roman"/>
          <w:sz w:val="20"/>
          <w:szCs w:val="20"/>
          <w:highlight w:val="yellow"/>
        </w:rPr>
        <w:t xml:space="preserve"> The student complies with the laws and examines the issues regarding the use of technology in society.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highlight w:val="yellow"/>
        </w:rPr>
        <w:t>(A) discuss copyright laws/issues and model ethical acquisition and use of digital information, citing sources using established method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monstrate proper etiquette and knowledge of acceptable use policies when using networks, especially resources on the Internet and intrane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model respect of intellectual property when manipulating, morphing, or editing graphics, video, text, and sound.</w:t>
      </w:r>
    </w:p>
    <w:p>
      <w:pPr>
        <w:pStyle w:val="Normal"/>
        <w:spacing w:lineRule="auto" w:line="240" w:before="280" w:after="280"/>
        <w:rPr/>
      </w:pPr>
      <w:r>
        <w:rPr>
          <w:rFonts w:eastAsia="Times New Roman" w:cs="Times New Roman" w:ascii="Times New Roman" w:hAnsi="Times New Roman"/>
          <w:sz w:val="20"/>
          <w:szCs w:val="20"/>
        </w:rPr>
        <w:t xml:space="preserve">(4)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uses a variety of strategies to acquire information from electronic resource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use local area networks (LANs) and wide area networks (WANs), including the Internet and intranet, in research and resource sharing;</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apply appropriate search strategies in the acquisition of information from the Internet including keyword and Boolean search strategi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pose hypotheses/questions related to a selected problem.</w:t>
      </w:r>
    </w:p>
    <w:p>
      <w:pPr>
        <w:pStyle w:val="Normal"/>
        <w:spacing w:lineRule="auto" w:line="240" w:before="280" w:after="280"/>
        <w:rPr/>
      </w:pPr>
      <w:r>
        <w:rPr>
          <w:rFonts w:eastAsia="Times New Roman" w:cs="Times New Roman" w:ascii="Times New Roman" w:hAnsi="Times New Roman"/>
          <w:sz w:val="20"/>
          <w:szCs w:val="20"/>
        </w:rPr>
        <w:t xml:space="preserve">(5)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acquires electronic information in a variety of formats,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acquire information using appropriate research strategies and a variety of electronic formats, including text, audio, video, and graphics, citing the source;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dentify, create, and use available file formats including text, image, video (analog and digital), and audio files.</w:t>
      </w:r>
    </w:p>
    <w:p>
      <w:pPr>
        <w:pStyle w:val="Normal"/>
        <w:spacing w:lineRule="auto" w:line="240" w:before="280" w:after="280"/>
        <w:rPr/>
      </w:pPr>
      <w:r>
        <w:rPr>
          <w:rFonts w:eastAsia="Times New Roman" w:cs="Times New Roman" w:ascii="Times New Roman" w:hAnsi="Times New Roman"/>
          <w:sz w:val="20"/>
          <w:szCs w:val="20"/>
        </w:rPr>
        <w:t xml:space="preserve">(6) </w:t>
      </w:r>
      <w:r>
        <w:rPr>
          <w:rFonts w:eastAsia="Times New Roman" w:cs="Times New Roman" w:ascii="Times New Roman" w:hAnsi="Times New Roman"/>
          <w:b/>
          <w:bCs/>
          <w:sz w:val="20"/>
          <w:szCs w:val="20"/>
        </w:rPr>
        <w:t>Information acquisition.</w:t>
      </w:r>
      <w:r>
        <w:rPr>
          <w:rFonts w:eastAsia="Times New Roman" w:cs="Times New Roman" w:ascii="Times New Roman" w:hAnsi="Times New Roman"/>
          <w:sz w:val="20"/>
          <w:szCs w:val="20"/>
        </w:rPr>
        <w:t xml:space="preserve"> The student evaluates the acquired electronic inform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identify and employ a method to evaluate the design, functionality, and accuracy of the accessed information;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analyze information for validity and relevance in the confirmation, testing, and solution of the hypotheses and questions.</w:t>
      </w:r>
    </w:p>
    <w:p>
      <w:pPr>
        <w:pStyle w:val="Normal"/>
        <w:spacing w:lineRule="auto" w:line="240" w:before="280" w:after="280"/>
        <w:rPr/>
      </w:pPr>
      <w:r>
        <w:rPr>
          <w:rFonts w:eastAsia="Times New Roman" w:cs="Times New Roman" w:ascii="Times New Roman" w:hAnsi="Times New Roman"/>
          <w:sz w:val="20"/>
          <w:szCs w:val="20"/>
        </w:rPr>
        <w:t xml:space="preserve">(7)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appropriate computer-based productivity tools to create and modify solutions to problems.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velop and apply advanced technology applications skill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identify and solve problems, individually and with input from peers and professionals, utilizing research methods and advanced technology applications skills used in a selected profession or disciplin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elect and integrate appropriate productivity tools including, but not limited to, word processor, database, spreadsheet, telecommunication, draw, paint, and utility programs into the creation of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use foundation and enrichment curricular content in the creation of product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synthesize and generate new information from data gathered from electronic and telecommunications resource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F) read and use technical documentation.</w:t>
      </w:r>
    </w:p>
    <w:p>
      <w:pPr>
        <w:pStyle w:val="Normal"/>
        <w:spacing w:lineRule="auto" w:line="240" w:before="280" w:after="280"/>
        <w:rPr/>
      </w:pPr>
      <w:r>
        <w:rPr>
          <w:rFonts w:eastAsia="Times New Roman" w:cs="Times New Roman" w:ascii="Times New Roman" w:hAnsi="Times New Roman"/>
          <w:sz w:val="20"/>
          <w:szCs w:val="20"/>
        </w:rPr>
        <w:t xml:space="preserve">(8)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research skills and electronic communication, with appropriate supervision, to create new knowledge.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work with a mentor to determine problem to be solved, hypotheses, and strategies to accomplish task;</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velop products that meet standards identified by the selected profession or discipline;</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produce original work to solve the identified problem and publish the product in electronic media and prin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participate with electronic communities as a learner, initiator, contributor, and teacher/mentor;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E) participate in relevant, meaningful activities in the larger community and society to create electronic projects.</w:t>
      </w:r>
    </w:p>
    <w:p>
      <w:pPr>
        <w:pStyle w:val="Normal"/>
        <w:spacing w:lineRule="auto" w:line="240" w:before="280" w:after="280"/>
        <w:rPr/>
      </w:pPr>
      <w:r>
        <w:rPr>
          <w:rFonts w:eastAsia="Times New Roman" w:cs="Times New Roman" w:ascii="Times New Roman" w:hAnsi="Times New Roman"/>
          <w:sz w:val="20"/>
          <w:szCs w:val="20"/>
        </w:rPr>
        <w:t xml:space="preserve">(9) </w:t>
      </w:r>
      <w:r>
        <w:rPr>
          <w:rFonts w:eastAsia="Times New Roman" w:cs="Times New Roman" w:ascii="Times New Roman" w:hAnsi="Times New Roman"/>
          <w:b/>
          <w:bCs/>
          <w:sz w:val="20"/>
          <w:szCs w:val="20"/>
        </w:rPr>
        <w:t>Solving problems.</w:t>
      </w:r>
      <w:r>
        <w:rPr>
          <w:rFonts w:eastAsia="Times New Roman" w:cs="Times New Roman" w:ascii="Times New Roman" w:hAnsi="Times New Roman"/>
          <w:sz w:val="20"/>
          <w:szCs w:val="20"/>
        </w:rPr>
        <w:t xml:space="preserve"> The student uses technology applications to facilitate evaluation of work,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sign and implement procedures to track trends, set timelines, and review/evaluate progress for continual improvement in process and product;</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roduce documentation to illustrate the progress of the project including, but not limited to journals, logs, videos, pictorial documentation, multimedia products, and printed books;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eek and respond to input from peers and professionals in delineating technological tasks and problem solving.</w:t>
      </w:r>
    </w:p>
    <w:p>
      <w:pPr>
        <w:pStyle w:val="Normal"/>
        <w:spacing w:lineRule="auto" w:line="240" w:before="280" w:after="280"/>
        <w:rPr/>
      </w:pPr>
      <w:r>
        <w:rPr>
          <w:rFonts w:eastAsia="Times New Roman" w:cs="Times New Roman" w:ascii="Times New Roman" w:hAnsi="Times New Roman"/>
          <w:sz w:val="20"/>
          <w:szCs w:val="20"/>
        </w:rPr>
        <w:t xml:space="preserve">(10)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formats digital information for appropriate and effective communicat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format the developed projects according to defined output specifications including target audience and viewing environmen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present findings to a panel for comment and professional response.</w:t>
      </w:r>
    </w:p>
    <w:p>
      <w:pPr>
        <w:pStyle w:val="Normal"/>
        <w:spacing w:lineRule="auto" w:line="240" w:before="280" w:after="280"/>
        <w:rPr/>
      </w:pPr>
      <w:r>
        <w:rPr>
          <w:rFonts w:eastAsia="Times New Roman" w:cs="Times New Roman" w:ascii="Times New Roman" w:hAnsi="Times New Roman"/>
          <w:sz w:val="20"/>
          <w:szCs w:val="20"/>
        </w:rPr>
        <w:t xml:space="preserve">(11)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delivers the product electronically in a variety of media, with appropriate supervision.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termine and implement the best method of presenting or publishing finding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synthesize and publish information in a variety of ways including, but not limited to, printed copy, monitor display, Internet documents, and video;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use LANs, WANs, and remote resources to exchange and publish information.</w:t>
      </w:r>
    </w:p>
    <w:p>
      <w:pPr>
        <w:pStyle w:val="Normal"/>
        <w:spacing w:lineRule="auto" w:line="240" w:before="280" w:after="280"/>
        <w:rPr/>
      </w:pPr>
      <w:r>
        <w:rPr>
          <w:rFonts w:eastAsia="Times New Roman" w:cs="Times New Roman" w:ascii="Times New Roman" w:hAnsi="Times New Roman"/>
          <w:sz w:val="20"/>
          <w:szCs w:val="20"/>
        </w:rPr>
        <w:t xml:space="preserve">(12) </w:t>
      </w:r>
      <w:r>
        <w:rPr>
          <w:rFonts w:eastAsia="Times New Roman" w:cs="Times New Roman" w:ascii="Times New Roman" w:hAnsi="Times New Roman"/>
          <w:b/>
          <w:bCs/>
          <w:sz w:val="20"/>
          <w:szCs w:val="20"/>
        </w:rPr>
        <w:t>Communication.</w:t>
      </w:r>
      <w:r>
        <w:rPr>
          <w:rFonts w:eastAsia="Times New Roman" w:cs="Times New Roman" w:ascii="Times New Roman" w:hAnsi="Times New Roman"/>
          <w:sz w:val="20"/>
          <w:szCs w:val="20"/>
        </w:rPr>
        <w:t xml:space="preserve"> The student uses technology applications to facilitate evaluation of communication, both process and product. The student is expected to:</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A) design and implement procedures to track trends, set timelines, and review and evaluate the product using technology tools such as database managers, daily/monthly planners, and project management tool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B) determine and employ technology specifications to evaluate projects for design, content delivery, purpose, and audience, demonstrating that process and product can be evaluated using established criteria or rubrics;</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C) seek and respond to input from peers and professionals in evaluating the product; and</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t>(D) make necessary revisions and/or proceed to the next stage of study.</w:t>
      </w:r>
    </w:p>
    <w:p>
      <w:pPr>
        <w:pStyle w:val="Normal"/>
        <w:spacing w:lineRule="auto" w:line="240" w:before="280" w:after="28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0"/>
          <w:szCs w:val="20"/>
        </w:rPr>
        <w:t>Source: The provisions of this §126.29 adopted to be effective September 1, 1998, 22 TexReg 520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4:04:00Z</dcterms:created>
  <dc:creator>sandraca</dc:creator>
  <dc:description/>
  <cp:keywords/>
  <dc:language>en-US</dc:language>
  <cp:lastModifiedBy>sandraca</cp:lastModifiedBy>
  <dcterms:modified xsi:type="dcterms:W3CDTF">2011-07-11T04:04:00Z</dcterms:modified>
  <cp:revision>2</cp:revision>
  <dc:subject/>
  <dc:title/>
</cp:coreProperties>
</file>